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1 годы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за 2018 год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5"/>
        <w:gridCol w:w="5883"/>
        <w:gridCol w:w="1946"/>
        <w:gridCol w:w="3403"/>
        <w:gridCol w:w="2871"/>
      </w:tblGrid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1 </w:t>
            </w:r>
            <w:r>
              <w:rPr>
                <w:b/>
                <w:sz w:val="28"/>
                <w:szCs w:val="28"/>
                <w:lang w:eastAsia="en-US"/>
              </w:rPr>
              <w:t>«Развитие дошкольного и общего образования в Мошенском муниципальном районе»</w:t>
            </w:r>
          </w:p>
        </w:tc>
      </w:tr>
      <w:tr>
        <w:trPr/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звитие общего образова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еализация комплекса мероприятий по внедрению федеральных государственных образовательных стандартов начального общего, основного общего, среднего общего образования (далее ФГОС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бучающихся от общего числа обучающихся на уровнях обучения  по ФГОС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О – 88,89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З – 13,1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– 89,51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 – 100%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 внедрения       проектной деятельности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ереподготовка современных педагогических кадро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едагогических работников, прошедших профессиональное обучение по программам профессиональной подготовки, переподготовки и повышение квалификации  - 23 человека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ов и руководителей, повысивших квалификацию  по ФГОС, составляет 100%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птимизация сети общеобразовательных органи</w:t>
            </w:r>
            <w:r>
              <w:rPr>
                <w:sz w:val="28"/>
                <w:szCs w:val="28"/>
              </w:rPr>
              <w:t>зац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Реорганизованы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МАОУДО ЦДО  - путем присоединения к          МАОУ СШ с.Мошенское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«Детский сад №12 «Петушок»  - путем присоединения к                  МАОУ СШ д.Ореховно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Обеспечение доступа организаций, осуществляющих  образовательную деятельность по образовательным программам начального общего, основного общего и среднего общего образования, к информационно-  телекоммуникационной сети «Интернет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недрение региональной автоматизированной информационной системы «Дневник - Зачисление в общеобразовательную организацию» в 100% общеобразовательных организациях муниципального район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Удельный вес числа обще</w:t>
            </w:r>
            <w:r>
              <w:rPr>
                <w:spacing w:val="-9"/>
                <w:sz w:val="28"/>
                <w:szCs w:val="28"/>
              </w:rPr>
              <w:t xml:space="preserve">образовательных организаций, в которых обеспечена скорость </w:t>
            </w:r>
            <w:r>
              <w:rPr>
                <w:sz w:val="28"/>
                <w:szCs w:val="28"/>
              </w:rPr>
              <w:t>подключения к информационно-т</w:t>
            </w:r>
            <w:r>
              <w:rPr>
                <w:spacing w:val="-9"/>
                <w:sz w:val="28"/>
                <w:szCs w:val="28"/>
              </w:rPr>
              <w:t xml:space="preserve">елекоммуникационной сети «Интернет» на </w:t>
            </w:r>
            <w:r>
              <w:rPr>
                <w:spacing w:val="-8"/>
                <w:sz w:val="28"/>
                <w:szCs w:val="28"/>
              </w:rPr>
              <w:t xml:space="preserve">уровне от 1 Мбит/сек., в </w:t>
            </w:r>
            <w:r>
              <w:rPr>
                <w:sz w:val="28"/>
                <w:szCs w:val="28"/>
              </w:rPr>
              <w:t>общем числе соот</w:t>
            </w:r>
            <w:r>
              <w:rPr>
                <w:spacing w:val="-6"/>
                <w:sz w:val="28"/>
                <w:szCs w:val="28"/>
              </w:rPr>
              <w:t xml:space="preserve">ветствующих организаций, </w:t>
            </w:r>
            <w:r>
              <w:rPr>
                <w:spacing w:val="-9"/>
                <w:sz w:val="28"/>
                <w:szCs w:val="28"/>
              </w:rPr>
              <w:t>составляет 100 %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снащение организаций, осуществляющих 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о всех школах созданы условия для организации дистанционного обучения, которое позволяет повысить качество образовательных услуг, осуществить на практике индивидуальный подход, учесть интеллектуальные потребности обучающихся. Электронным обучением охвачено 66,4% обучающихся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ыми пособиями, рекомендованными или допущенными к использованию в образовательном процессе в имеющих государственную аккредитацию и реализующих образовательных учреждениях общего образования образовательные программы,  учебниками в соответствии с федеральными перечнями учебников, рекомендованных или допущенных к использованию в образовательном процесс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ность учебниками составляет 100%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Предоставление субсидий на иные цел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ис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выборки район не был включен в список районов, участвующих в </w:t>
            </w:r>
            <w:r>
              <w:rPr>
                <w:spacing w:val="-2"/>
                <w:sz w:val="28"/>
                <w:szCs w:val="28"/>
              </w:rPr>
              <w:t>данном проект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иные цели на замену окон в муниципальных общеобразовательных организация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ис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выборки район не был включен в список районов, участвующих в </w:t>
            </w:r>
            <w:r>
              <w:rPr>
                <w:spacing w:val="-2"/>
                <w:sz w:val="28"/>
                <w:szCs w:val="28"/>
              </w:rPr>
              <w:t>данном проекте</w:t>
            </w:r>
          </w:p>
        </w:tc>
      </w:tr>
      <w:tr>
        <w:trPr/>
        <w:tc>
          <w:tcPr>
            <w:tcW w:w="1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Развитие системы оценки качества общего образования</w:t>
            </w:r>
          </w:p>
        </w:tc>
      </w:tr>
      <w:tr>
        <w:trPr>
          <w:trHeight w:val="796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проведени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Эффективность организационно-технологического обеспечения проведения ГИА в ППЭ №19 (МАОУ СШ с.Мошенское)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участников ГИА, сведения по которым внесены в РИС полно, достоверно и актуально – 100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число общественных наблюдателей, аккредитованных и прибывших в ППЭ, от общего числа общественных наблюдателей, аккредитованных в данный ППЭ – 100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организаторов ППЭ (руководитель ППЭ, организаторы, технические специалисты), нарушивших установленный порядок проведения ГИА в ППЭ – 0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число участников ГИА, нарушивших установленный порядок проведения ГИА, выявленных лицами, осуществляющими контроль проведения ГИА в ППЭ – 0;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орядка при подготовке ППЭ к проведению экзамена (отсутствие металлоискателей, медицинского работника и др.) – не выявлено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У</w:t>
            </w:r>
            <w:r>
              <w:rPr>
                <w:bCs/>
                <w:color w:val="000000"/>
                <w:sz w:val="28"/>
                <w:szCs w:val="28"/>
              </w:rPr>
              <w:t>силить взаимодействие с учреждениями здравоохранения и ПМПК в части подтверждения необходимости создания особых условий на экзаменах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Участие в российских и международных </w:t>
            </w:r>
            <w:r>
              <w:rPr>
                <w:spacing w:val="-2"/>
                <w:sz w:val="28"/>
                <w:szCs w:val="28"/>
              </w:rPr>
              <w:t>сопоставительных исследованиях обра</w:t>
            </w:r>
            <w:r>
              <w:rPr>
                <w:sz w:val="28"/>
                <w:szCs w:val="28"/>
              </w:rPr>
              <w:t>зовательных достижений школьн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ис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выборки район не был включен в список районов, участвующих в </w:t>
            </w:r>
            <w:r>
              <w:rPr>
                <w:spacing w:val="-2"/>
                <w:sz w:val="28"/>
                <w:szCs w:val="28"/>
              </w:rPr>
              <w:t>данном проект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обучающихся 9,11 (12) классов в пункты проведения экзамен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ован 100% подвоз обучающихся на все экзамены согласно утвержденной организационно-территориальной схемы проведения ГИА по программам основного общего и среднего общего образовани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ля обеспечения транспортной доступности используется  9 транспортных средств,  подвоз обучающихся осуществляется по 12 маршрутам. Общая протяженность маршрутов  составляет более 520 км.  Для обеспечения транспортной безопасности в 2018  году получен  1 новый школьный автобус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доставки экзаменационных материалов в пункты проведения экзамен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Доставка </w:t>
            </w:r>
            <w:r>
              <w:rPr>
                <w:sz w:val="28"/>
                <w:szCs w:val="28"/>
              </w:rPr>
              <w:t>экзаменационных материалов в</w:t>
            </w:r>
            <w:r>
              <w:rPr>
                <w:rFonts w:eastAsia="Calibri"/>
                <w:bCs/>
                <w:sz w:val="28"/>
                <w:szCs w:val="28"/>
              </w:rPr>
              <w:t xml:space="preserve"> ППЭ и в РЦОИ в день проведения экзаме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твержденной организационно-территориальной схемы проведения ГИА по программам основ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ценка </w:t>
            </w:r>
            <w:r>
              <w:rPr>
                <w:bCs/>
                <w:sz w:val="28"/>
                <w:szCs w:val="28"/>
              </w:rPr>
              <w:t xml:space="preserve">эффективности и результативности </w:t>
            </w:r>
            <w:r>
              <w:rPr>
                <w:sz w:val="28"/>
                <w:szCs w:val="28"/>
              </w:rPr>
              <w:t>муниципальных образовательных учрежде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Результаты ГИА – 9 подтвердили соответствие содержания и качества подготовки выпускников 9 классов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50  выпускников 9-х классов успешно прошли ГИА в 2018 году в форме ОГЭ (40 человек) и ГВЭ (10 человек) и получили документ об основном общем образовани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25  выпускников 11-х классов успешно прошли ГИА в 2018 году в форме ЕГЭ (24 человека) и ГВЭ (1 человек) и получили документ об основном общем образовании.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ыпускников допущенных к ГИА по программам основного общего и среднего общего образования - 100%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ыпускников, сдавших все экзамены не ниже минимального уровня - 100%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и среднем общем  образовании - 100%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before="240" w:after="0"/>
              <w:ind w:left="10" w:hanging="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"/>
                <w:sz w:val="28"/>
                <w:szCs w:val="28"/>
              </w:rPr>
              <w:t>Проведение районной педагогической конферен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20" w:leader="none"/>
              </w:tabs>
              <w:suppressAutoHyphens w:val="true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рганизовано проведение августовской недели образования «Образование для всех и для каждого» с 27 августа  по 01 сентября  2018 года.</w:t>
            </w:r>
          </w:p>
          <w:p>
            <w:pPr>
              <w:pStyle w:val="22"/>
              <w:tabs>
                <w:tab w:val="clear" w:pos="708"/>
                <w:tab w:val="left" w:pos="120" w:leader="none"/>
              </w:tabs>
              <w:suppressAutoHyphens w:val="true"/>
              <w:spacing w:lineRule="exact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о участие педагогических работников в летних школах: «Права участников образовательного процесса в школе», «ФГОС для общеобразовательных организаций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29.08.2018 организовано проведение районной      педагогической конференции «Актуальные проблемы развития системы образования в Мошенском муниципальном  районе».</w:t>
            </w:r>
            <w:r>
              <w:rPr>
                <w:color w:val="FF0000"/>
                <w:sz w:val="28"/>
                <w:szCs w:val="28"/>
              </w:rPr>
              <w:t xml:space="preserve">  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  И.Н.Кудрявц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851" w:top="1134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49:00Z</dcterms:created>
  <dc:creator>Панова О.В.</dc:creator>
  <dc:description/>
  <cp:keywords/>
  <dc:language>en-US</dc:language>
  <cp:lastModifiedBy>GTimofeeva</cp:lastModifiedBy>
  <cp:lastPrinted>2019-01-28T11:07:00Z</cp:lastPrinted>
  <dcterms:modified xsi:type="dcterms:W3CDTF">2019-02-01T11:23:00Z</dcterms:modified>
  <cp:revision>10</cp:revision>
  <dc:subject/>
  <dc:title/>
</cp:coreProperties>
</file>